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niejszym oświadczam, że nie jestem(eśmy) powiązani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wykonawcy, a wykonawc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…………..……………………...…………………………………</w:t>
        <w:br/>
        <w:t xml:space="preserve">(data i podpis upoważnionego przedstawiciela Wykonawcy) 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80125" cy="3987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0" r="-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608012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7:57Z</dcterms:created>
  <dc:creator/>
  <dc:description/>
  <dc:language>en-US</dc:language>
  <cp:lastModifiedBy/>
  <dcterms:modified xsi:type="dcterms:W3CDTF">2019-09-10T11:43:06Z</dcterms:modified>
  <cp:revision>2</cp:revision>
  <dc:subject/>
  <dc:title/>
</cp:coreProperties>
</file>