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y, że spełniamy warunki udziału w postępowaniu określone w Zapytaniu Ofertowym, dotyczące w szczególności:</w:t>
        <w:br/>
        <w:br/>
        <w:t>1) posiadania wiedzy i doświadczenia, umożliwiających prawidłowe wykonanie przedmiotu zamówienia,</w:t>
        <w:br/>
        <w:t>2) dysponowania odpowiednim potencjałem technicznym oraz osobami zdolnymi do prawidłowego wykonania przedmiotu zamówienia,</w:t>
        <w:br/>
        <w:t>3) sytuacji ekonomicznej i finansowej umożliwiającej prawidłowe wykonanie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9490" cy="3981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1" r="-18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dcterms:modified xsi:type="dcterms:W3CDTF">2022-01-03T12:01:34Z</dcterms:modified>
  <cp:revision>2</cp:revision>
  <dc:subject/>
  <dc:title/>
</cp:coreProperties>
</file>